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976"/>
        <w:gridCol w:w="1976"/>
        <w:gridCol w:w="1976"/>
        <w:gridCol w:w="1976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oduce the author, topic &amp; text to be analyzed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ertly introduces author &amp; text to be analyzed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efly introduces author &amp; text to be analyzed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ly or somewhat inaccurately introduces author &amp; text to be analyzed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accurately introduces or does not introduce author &amp; text to be analyzed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urately and briefly summarizes the author’s project &amp; argument, giving explanations where necessary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ument is accurately and precisely summarized &amp; explanations are smoothly integrated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gument  is generally summarized and explanations are provided but may be weak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mmary of argument is somewhat unclear or inaccurate. Explanations may be weak or omitted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, or inaccurately summarizes author’s argument or omits necessary explanations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uss the assumptions or larger values on which the argument is based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s/assumptions discussion is clearly &amp; accurately related to claims &amp;  reason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s/assumptions discussion is accurate but may be somewhat weakly discussed in relation to claims and reason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lues/assumptions discussion may be somewhat inaccurate or weak and relationship to claims &amp; reasons unclear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s/assumptions discussion is inaccurate or missing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scuss the structure of the text and how it assists the author in making his or her case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cture of text is accurately analyzed; its relationship to argument discussed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e of text is analyzed but its relationship to argument may be formulaic or somewhat inaccurate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structure analysis is weak or inaccurate. Relationship to argument may be omitted or inaccurate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structure analysis &amp; relationship to argument is inaccurate or missing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alyze one or more rhetorical strategies the author uses to persuade his or her audience 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hetorical strategies analysis is interesting &amp; persuasive impact discussion is discussed in relation to audience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hetorical strategies analysis is accurate but perhaps formulaic and persuasive impact discussion may be somewhat weak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hetorical strategies analysis is weak and/or persuasive impact discussion is weak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etorical strategies analysis is missing or inaccurate or not discussed in terms of persuasion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ctured so as to lead the reader logically from point to poin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cture of paper facilitates reader understanding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cture of paper is logical but perhaps formulaic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e of paper is somewhat confusing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e if paper is illogical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e carefully edited so that the paper is free of grammatical and typo errors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per is virtually error-fre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ew errors none of which obscure the meaning of sentence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umber of errors some of which obscure the meaning of the sentence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us grammatical and typo errors obscure meaning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Rhetorical Analysis Rubric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8:44:00Z</dcterms:created>
  <dc:creator>ITS SDSU</dc:creator>
  <dc:description/>
  <cp:keywords/>
  <dc:language>en-US</dc:language>
  <cp:lastModifiedBy>Michelle Clark-Cadwell</cp:lastModifiedBy>
  <cp:lastPrinted>2010-10-15T09:25:00Z</cp:lastPrinted>
  <dcterms:modified xsi:type="dcterms:W3CDTF">2014-10-29T15:00:00Z</dcterms:modified>
  <cp:revision>3</cp:revision>
  <dc:subject/>
  <dc:title>Criteria</dc:title>
</cp:coreProperties>
</file>